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8903667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7248468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